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>ИЗВЕЩЕНИЕ от 08 августа 2023 г.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рганизатор электронного конкурса: Управление потребительского рынка Администрации Городского округа Подольск, выступающее от имени Администрации Городского округа Подольск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: 142100, МО, Г. о. Подольск, г. Подольск, ул. Кирова, д. 4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E-mail</w:t>
      </w:r>
      <w:r>
        <w:rPr>
          <w:rFonts w:cs="Times New Roman" w:ascii="Times New Roman" w:hAnsi="Times New Roman"/>
          <w:color w:val="0D0D0D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D0D0D"/>
          <w:lang w:val="en-US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е лицо: Зайцева Злата Александровна (8-4967-55-57-51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</w:rPr>
        <w:t xml:space="preserve">2. Электронный конкурс проводит Комиссия </w:t>
      </w:r>
      <w:r>
        <w:rPr>
          <w:sz w:val="24"/>
        </w:rPr>
        <w:t>по проведению торгов в форме конкурса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 Комиссии: 142100, МО, Г. о. Подольск, г. Подольск, ул. Кирова, д. 4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D0D0D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ешение о проведении электронного конкурса, и конкурсная документация утверждены постановлением Администрации Городского округа Подольск                         </w:t>
      </w:r>
      <w:r>
        <w:rPr>
          <w:sz w:val="24"/>
        </w:rPr>
        <w:t>от «8» августа 2023 г. №</w:t>
      </w:r>
      <w:r>
        <w:rPr>
          <w:color w:val="000000"/>
          <w:sz w:val="24"/>
        </w:rPr>
        <w:t xml:space="preserve"> ____-П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рием заявок на участие в электронном конкурсе осуществляется организатором</w:t>
      </w:r>
      <w:r>
        <w:rPr>
          <w:rFonts w:eastAsia="Arial"/>
          <w:color w:val="000000"/>
          <w:lang w:eastAsia="ar-SA"/>
        </w:rPr>
        <w:t xml:space="preserve"> </w:t>
      </w:r>
      <w:r>
        <w:rPr>
          <w:rFonts w:eastAsia="Arial"/>
          <w:color w:val="000000"/>
          <w:sz w:val="24"/>
          <w:lang w:eastAsia="ar-SA"/>
        </w:rPr>
        <w:t>в соответствии с регламентом электронной площадки, размещенном на сайте оператора электронной торговой площадки</w:t>
      </w:r>
      <w:r>
        <w:rPr>
          <w:color w:val="000000"/>
          <w:sz w:val="24"/>
        </w:rPr>
        <w:t>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ая площадка:</w:t>
      </w:r>
      <w:r>
        <w:rPr/>
        <w:t xml:space="preserve"> </w:t>
      </w:r>
      <w:r>
        <w:rPr>
          <w:rFonts w:cs="Times New Roman" w:ascii="Times New Roman" w:hAnsi="Times New Roman"/>
        </w:rPr>
        <w:t>«РТС-тендер» Имущественные торги,</w:t>
      </w:r>
      <w:r>
        <w:rPr>
          <w:rFonts w:cs="Times New Roman" w:ascii="Times New Roman" w:hAnsi="Times New Roman"/>
          <w:color w:val="000000"/>
        </w:rPr>
        <w:t xml:space="preserve"> оператор:                    ООО «РТС-тендер», сайт в сети Интернет: https://www.rts-tender.ru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ем заявок начинается с 10:00 </w:t>
      </w:r>
      <w:r>
        <w:rPr>
          <w:color w:val="000000"/>
          <w:sz w:val="24"/>
          <w:shd w:fill="FFFFFF" w:val="clear"/>
        </w:rPr>
        <w:t>часов 9 августа</w:t>
      </w:r>
      <w:r>
        <w:rPr>
          <w:color w:val="000000"/>
          <w:sz w:val="24"/>
        </w:rPr>
        <w:t xml:space="preserve"> 2023 год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Срок окончания подачи заявок устанавливается до 10:00 часов 8 сентября 2023</w:t>
      </w:r>
      <w:r>
        <w:rPr>
          <w:color w:val="000000"/>
          <w:sz w:val="24"/>
          <w:shd w:fill="FFFFFF" w:val="clear"/>
        </w:rPr>
        <w:t xml:space="preserve"> года.</w:t>
      </w:r>
      <w:r>
        <w:rPr>
          <w:color w:val="000000"/>
          <w:sz w:val="24"/>
        </w:rPr>
        <w:t xml:space="preserve"> Заявки, поданные позднее установленного срока, не принимаютс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ата проведения электронного конкурса 13:00 часов 8 сентября 2023 год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rFonts w:eastAsia="Arial"/>
          <w:color w:val="000000"/>
          <w:sz w:val="24"/>
          <w:lang w:eastAsia="ar-SA"/>
        </w:rPr>
        <w:t>Участник электронного конкурса вправе подать только одну заявку на участие в электронном конкурсе в отношении каждого лота электронного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5. Электронный к</w:t>
      </w:r>
      <w:r>
        <w:rPr>
          <w:sz w:val="24"/>
        </w:rPr>
        <w:t>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 xml:space="preserve">6. Подведение итогов электронного конкурса будет проводиться 11 сентября 2023 года в 10 часов 30 минут по московскому времени </w:t>
      </w:r>
      <w:r>
        <w:rPr>
          <w:rFonts w:eastAsia="Arial"/>
          <w:color w:val="000000"/>
          <w:sz w:val="24"/>
          <w:lang w:eastAsia="ar-SA"/>
        </w:rPr>
        <w:t>в соответствии с регламентом электронной площадки, размещенном на сайте оператора электронной торговой площадки</w:t>
      </w:r>
      <w:r>
        <w:rPr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электронного конкурса. Предметом электронного конкурса является право на размещение нестационарных торговых объектов по следующим лота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18 А; киоск – молочная продукция; (№ 350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напротив д. 11 киоск – молочная продукция; (№ 349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ыковская у д. 5/36; киоск – печатная продукция; (№ 348 в соответствии со схемой размещения нестационарных торговых объектов). Предельные габаритные размеры объекта (длина*ширина): 3 м*3 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узнечики, ул. Генерала Варенникова, вблизи д. 3; павильон – продтовары; (№ 347 в соответствии со схемой размещения нестационарных торговых объектов). Предельные габаритные размеры объекта (длина*ширина): 4 м*4 м. Размер платы за право размещения нестационарного торгового объекта определяется из расчета 165 руб. 6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Быково, ул. Спортивная, у д. 1; павильон – продтовары; (№ 346 в соответствии со схемой размещения нестационарных торговых объектов). Предельные габаритные размеры объекта (длина*ширина): 5м*6м. Размер платы за право размещения нестационарного торгового объекта определяется из расчета 112 руб. 8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лимовск, вблизи ст. Весенняя; павильон - продтовары; (№ 342 в соответствии со схемой размещения нестационарных торговых объектов). Предельные габаритные размеры объекта (длина*ширина): 4 м*4 м. Размер платы за право размещения нестационарного торгового объекта определяется из расчета 73 руб. 68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50 лет ВЛКСМ, напротив д. 1/7; киоск – продтовары (в том числе продукция общественного питания); (№ 323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50 лет ВЛКСМ, напротив д. 1/7; киоск – продтовары (в том числе продукция общественного питания); (№ 324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Революционный пр-кт, у дома 25; киоск – печатная продукция; (№ 178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31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арадный пр-д, у дома 2/7; киоск – печатная продукция); (№ 15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, у дома 18; павильон (пункт быстрого питания) - продтовары (в том числе продукция общественного питания); (№ 43 в соответствии со схемой размещения нестационарных торговых объектов). Предельные габаритные размеры объекта (длина*ширина): 4,8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арковая, у дома 43; киоск - продтовары (овощи, фрукты); (№ 28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Энтузиастов, у дома 1; киоск - продтовары (овощи, фрукты); (№ 6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мсомольская, у дома 79 А; киоск №2 – продтовары (овощи, фрукты); (№ 126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мсомольская, у дома 79 А; киоск №3 – товары смешанного ассортимента; (№ 127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, у дома 42; павильон №7 - товары смешанного ассортимента; (№ 166 в соответствии со схемой размещения нестационарных торговых объектов). Предельные габаритные размеры объекта (длина*ширина): 4м.*3,5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Юбилейная, у дома 14; киоск - продтовары; (№ 218 в соответствии со схемой размещения нестационарных торговых объектов). Предельные габаритные размеры объекта (длина*ширина): 4м.*3,5м. Размер платы за право размещения нестационарного торгового объекта определяется из расчета 331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танционная, у дома 3 конечная остановка; павильон - продтовары; (№ 182 в соответствии со схемой размещения нестационарных торговых объектов). Предельные габаритные размеры объекта (длина*ширина): 6м.*2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/>
      </w:pPr>
      <w:r>
        <w:rPr>
          <w:sz w:val="24"/>
        </w:rPr>
        <w:t>МО, Г. о. Подольск, д. Федюково; киоск - продтовары; (№ 276 в соответствии со схемой размещения нестационарных торговых объектов). Предельные габаритные размеры объекта (длина*ширина): 4м.*2,25м. Размер платы за право размещения нестационарного торгового объекта определяется из расчета 102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Федюково; киоск - продтовары; (№ 277 в соответствии со схемой размещения нестационарных торговых объектов). Предельные габаритные размеры объекта (длина*ширина): 3м.*3м. Размер платы за право размещения нестационарного торгового объекта определяется из расчета 102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узнечики, бульвар 65-летия Победы, вблизи д. 7, корп.2; торговая галерея - товары смешанного ассортимента; (№ 337 в соответствии со схемой размещения нестационарных торговых объектов). Предельные габаритные размеры торговой галереи, состоящей из двух частей (длина*ширина): 4,2м.*18м. каждая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узнечики, бульвар 65-летия Победы, вблизи д. 12; торговая галерея - товары смешанного ассортимента; (№ 338 в соответствии со схемой размещения нестационарных торговых объектов). Предельные габаритные размеры объекта (длина*ширина): 10м.*5,6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узнечики, бульвар 65-летия Победы, вблизи д. 7, корп.1; торговая галерея - товары смешанного ассортимента; (№ 339 в соответствии со схемой размещения нестационарных торговых объектов). Предельные габаритные размеры объекта (длина*ширина): 3,7м.*23,5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узнечики, бульвар 65-летия Победы, вблизи д. 14; торговая галерея - товары смешанного ассортимента; (№ 340 в соответствии со схемой размещения нестационарных торговых объектов). Предельные габаритные размеры объекта (длина*ширина): 7,5м.*14,27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узнечики, бульвар 65-летия Победы, вблизи д. 14; торговая галерея - товары смешанного ассортимента; (№ 340 в соответствии со схемой размещения нестационарных торговых объектов). Предельные габаритные размеры торговой галереи, состоящей из двух частей (длина*ширина): 4,2м.*18м. каждая. Размер платы за право размещения нестационарного торгового объекта определяется из расчета 278 руб. 22 коп. 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зонные объек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 у д.2/4; палатка – овощи, фрукты; (№ 34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ыковская, у д. 2; палатка – овощи, фрукты; (№ 344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лимовск, пр-т 50 лет Октября, у д.16; палатка – овощи, фрукты; (№ 345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147 руб. 36 коп. 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           </w:t>
      </w:r>
      <w:hyperlink r:id="rId4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Информация управлений и комитетов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, на официальном сайте торгов Российской Федерации </w:t>
      </w:r>
      <w:hyperlink r:id="rId5">
        <w:r>
          <w:rPr>
            <w:rStyle w:val="InternetLink"/>
            <w:bCs/>
            <w:color w:val="0D0D0D"/>
            <w:sz w:val="24"/>
            <w:lang w:val="en-US"/>
          </w:rPr>
          <w:t>www</w:t>
        </w:r>
        <w:r>
          <w:rPr>
            <w:rStyle w:val="InternetLink"/>
            <w:bCs/>
            <w:color w:val="0D0D0D"/>
            <w:sz w:val="24"/>
          </w:rPr>
          <w:t>.</w:t>
        </w:r>
        <w:r>
          <w:rPr>
            <w:rStyle w:val="InternetLink"/>
            <w:bCs/>
            <w:color w:val="0D0D0D"/>
            <w:sz w:val="24"/>
            <w:lang w:val="en-US"/>
          </w:rPr>
          <w:t>torgi</w:t>
        </w:r>
        <w:r>
          <w:rPr>
            <w:rStyle w:val="InternetLink"/>
            <w:bCs/>
            <w:color w:val="0D0D0D"/>
            <w:sz w:val="24"/>
          </w:rPr>
          <w:t>.</w:t>
        </w:r>
        <w:r>
          <w:rPr>
            <w:rStyle w:val="InternetLink"/>
            <w:bCs/>
            <w:color w:val="0D0D0D"/>
            <w:sz w:val="24"/>
            <w:lang w:val="en-US"/>
          </w:rPr>
          <w:t>gov</w:t>
        </w:r>
        <w:r>
          <w:rPr>
            <w:rStyle w:val="InternetLink"/>
            <w:bCs/>
            <w:color w:val="0D0D0D"/>
            <w:sz w:val="24"/>
          </w:rPr>
          <w:t>.</w:t>
        </w:r>
        <w:r>
          <w:rPr>
            <w:rStyle w:val="InternetLink"/>
            <w:bCs/>
            <w:color w:val="0D0D0D"/>
            <w:sz w:val="24"/>
            <w:lang w:val="en-US"/>
          </w:rPr>
          <w:t>ru</w:t>
        </w:r>
      </w:hyperlink>
      <w:r>
        <w:rPr>
          <w:bCs/>
          <w:color w:val="000000"/>
          <w:sz w:val="24"/>
        </w:rPr>
        <w:t>,</w:t>
      </w:r>
      <w:r>
        <w:rPr>
          <w:sz w:val="24"/>
        </w:rPr>
        <w:t xml:space="preserve"> и при наличии технической возможности на портале</w:t>
      </w:r>
      <w:r>
        <w:rPr>
          <w:bCs/>
          <w:color w:val="000000"/>
          <w:sz w:val="24"/>
        </w:rPr>
        <w:t xml:space="preserve"> ЕАСУЗ АРИП</w:t>
      </w:r>
      <w:r>
        <w:rPr>
          <w:color w:val="000000"/>
          <w:sz w:val="24"/>
        </w:rPr>
        <w:t>. Информацию о проведении электронного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9. Принятие решения по электронному конкурсу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обедители электронного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оговор на право размещения нестационарного торгового объекта на территории    Г. о. Подольск между Администрацией и победителем электронного конкурса заключается в срок не позднее 20 (двадцати) календарных дней со дня подписания итогового протокола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Срок размещения нестационарных торговых объектов по Лотам с №1 по №25 с даты подписания по 31.03.2029, по Лотам с №26 по №28 даты подписания по 01.11.2023 и  с 01.04.2024 по 01.11.2024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3:09:00Z</dcterms:created>
  <dc:creator>1</dc:creator>
  <dc:description/>
  <cp:keywords/>
  <dc:language>en-US</dc:language>
  <cp:lastModifiedBy>Алексеева Елена Алексеевна</cp:lastModifiedBy>
  <cp:lastPrinted>2023-07-27T10:14:00Z</cp:lastPrinted>
  <dcterms:modified xsi:type="dcterms:W3CDTF">2023-08-08T13:09:00Z</dcterms:modified>
  <cp:revision>2</cp:revision>
  <dc:subject/>
  <dc:title>Утверждаю:</dc:title>
</cp:coreProperties>
</file>